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1824"/>
        <w:gridCol w:w="1823"/>
        <w:gridCol w:w="1823"/>
        <w:gridCol w:w="1824"/>
      </w:tblGrid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Cs/>
                <w:color w:val="707776"/>
                <w:sz w:val="16"/>
                <w:szCs w:val="16"/>
              </w:rPr>
              <w:t>NOME PIANT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Cs/>
                <w:color w:val="707776"/>
                <w:sz w:val="16"/>
                <w:szCs w:val="16"/>
              </w:rPr>
              <w:t>EFFETTO 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Cs/>
                <w:color w:val="707776"/>
                <w:sz w:val="16"/>
                <w:szCs w:val="16"/>
              </w:rPr>
              <w:t>EFFETTO 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Cs/>
                <w:color w:val="707776"/>
                <w:sz w:val="16"/>
                <w:szCs w:val="16"/>
              </w:rPr>
              <w:t>EFFETTO 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Cs/>
                <w:color w:val="707776"/>
                <w:sz w:val="16"/>
                <w:szCs w:val="16"/>
              </w:rPr>
              <w:t>EFFETTO 4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lkanet (fio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loe Vera (fogli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ppl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Willpower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rrowroot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treng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eef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ergamot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lackberr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Sho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Endura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loodgras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og Beacon Asco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onemea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ir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gnott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dentifica Lif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treng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airn Bolete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ock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arne Cinghial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arot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Intellig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tta formaggi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ir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ma formaggi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Willpower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innabar Polypore Cap Re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innabar Polypore Cap Yellow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Spell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lannfear (artigl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ralyz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louded Funnel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olumbine Root Pul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ran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ning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arne di granchi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Sho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ore di Daedr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ning 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eta di Daedr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edra Veni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ralyz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edroth (dent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ngua di drag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ir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era di Dreug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Breathin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ryad's Saddle Polypore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pee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Ectoplasm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ock Danneggi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Elf Cup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treng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Emetic Russula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nnel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ralyz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alt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Danneggi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lax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arin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Fatigu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ly Amanita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ock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xglove (netta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alt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Danneggi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ir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gli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treng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inkgo (foglia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ock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insen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low Dust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Spel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Uv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Walking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reen Stain Cup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Dannegg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reen Stain Shelf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rosciutt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Harrad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ralyz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mp Gal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ady's Mantle (fogli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ady's Smock (fogli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ir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avender Spri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ee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treng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attug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andragora (radic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Willpower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ilk Thistle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Danneggi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aralysi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ralyz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orno di Minotaur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Endura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onkshood Root Pul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treng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Endura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orning Glory Root Pul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ort Fles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otherwort Spri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Mutt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shad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Ogre (dent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ock Dannegg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treng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ipoll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Breathing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dentifica Lif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er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pee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eonie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treng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pee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atat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rimrose (fogli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Lu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treng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Zucc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dentifica Lif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adis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arne di top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dentifica Lif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dwort (fio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is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ning Shiel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acro Loto (semi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cale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Breathing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Walking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camp (pell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Sho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Dannegg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omnalius Fron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pee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piddle Stick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Dannegg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t. Jahn's Wort (netta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Sho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ois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teel Blue Entoloma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Danneggi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Frost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tinkhorn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Walkin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agol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oison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flect Danneggi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ummer Bolete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ire Shield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ol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weetrol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Taproot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ois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ning 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Tiger Lily (netta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Endura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Streng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Walking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Tinder Polypore Cap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es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Tabacc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omodor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dentifica Lif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hiel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Grasso di Troll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Ag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Persona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Polvere di Vampiro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Diseas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rost Dannegg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Veniso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eath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hameleon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Viper's Bugloss Leave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sistenza a Paralysis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Night-Ey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Cure Paralysis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Void Salt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ispel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Hyacinth (nettar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Luck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Magick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Magicka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Anguria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Burde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heat Grain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Personality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hite Seed Pod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Recupera Streng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ater Breathing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Sil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Light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isp Stalk Caps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Willpower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Intelligen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Speed</w:t>
            </w:r>
          </w:p>
        </w:tc>
      </w:tr>
      <w:tr>
        <w:trPr/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Wormwood (foglie)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Fortifica Fatigue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Invisibility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Health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707776"/>
                <w:sz w:val="16"/>
                <w:szCs w:val="16"/>
              </w:rPr>
              <w:t>Danneggia Magic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4:46:00Z</dcterms:created>
  <dc:creator> </dc:creator>
  <dc:description/>
  <dc:language>en-US</dc:language>
  <cp:lastModifiedBy> </cp:lastModifiedBy>
  <dcterms:modified xsi:type="dcterms:W3CDTF">2006-04-06T14:47:00Z</dcterms:modified>
  <cp:revision>1</cp:revision>
  <dc:subject/>
  <dc:title>NOME PIANTA</dc:title>
</cp:coreProperties>
</file>